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43010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09.2016 г. № 408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  в постановление Администрации Златоустовского городского округа                   от  27.07.2016 г. № 338-П                         «Об утверждении  Краткосрочного плана реализации региональной программы капитального ремонта общего имущества в многоквартирных домах                                   в Златоустовском городском округе                     на 2017 год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,                     в соответствии с Законом Челябинской области от 27.06.2013 г. № 512-ЗО                          «Об организации проведения капитального ремонта  общего имущества                        в многоквартирных домах, расположенных на территории Челябинской области»,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7.07.2016 г. № 338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276" w:before="0" w:after="200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Общие положения» изложить в следующей редакции:</w:t>
      </w:r>
    </w:p>
    <w:p>
      <w:pPr>
        <w:pStyle w:val="Normal"/>
        <w:autoSpaceDE w:val="false"/>
        <w:spacing w:lineRule="auto" w:line="276" w:before="0" w:after="200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Общие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утвержденным Постановлением Правительства Челябинской области от  21.05.2014 г. №  196-П «О региональной программе капитального ремонта общего имущества в многоквартирных                                  домах Челябинской области на 2014-2043 годы» в краткосрочный План                    реализации региональной программы капитального ремонта общего имущества многоквартирных домов в Златоустовском городском округе на 2017 год   (далее – краткосрочный План) включено проведение капитального ремонта общего имущества в 48 многоквартирных домах общей площадью 127 319,01 кв. мет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«Ожидаемые результаты реализации плана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. Ожидаемые результаты реализации план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 127 319,01  кв. метров.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истема целевых индикаторов  краткосрочного Плана приведена                 в таблице 1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rFonts w:eastAsia="Calibri"/>
          <w:sz w:val="8"/>
          <w:szCs w:val="28"/>
          <w:lang w:eastAsia="en-US"/>
        </w:rPr>
      </w:pPr>
      <w:r>
        <w:rPr>
          <w:rFonts w:eastAsia="Calibri"/>
          <w:sz w:val="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1"/>
        <w:gridCol w:w="1516"/>
        <w:gridCol w:w="3194"/>
      </w:tblGrid>
      <w:tr>
        <w:trPr>
          <w:trHeight w:val="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като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направлен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ы измер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</w:t>
            </w:r>
          </w:p>
        </w:tc>
      </w:tr>
      <w:tr>
        <w:trPr>
          <w:trHeight w:val="13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right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76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ая площадь отремонтированных многоквартирных дом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кв. метр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7 319,01</w:t>
            </w:r>
          </w:p>
        </w:tc>
      </w:tr>
      <w:tr>
        <w:trPr>
          <w:trHeight w:val="9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right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76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капитально отремонтированных дом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</w:t>
            </w:r>
          </w:p>
        </w:tc>
      </w:tr>
    </w:tbl>
    <w:p>
      <w:pPr>
        <w:pStyle w:val="Normal"/>
        <w:suppressAutoHyphens w:val="true"/>
        <w:ind w:left="709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1 к Краткосрочному плану реализации капитального ремонта общего имущества в МКД в Златоустовском городском округе                       на 2017 год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2 к Краткосрочному плану реализации капитального ремонта общего имущества в МКД в Златоустовском городском округе                        на 2017 год изложить в новой редакции (приложение 2).</w:t>
      </w:r>
    </w:p>
    <w:p>
      <w:pPr>
        <w:pStyle w:val="Normal"/>
        <w:tabs>
          <w:tab w:val="left" w:pos="72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tabs>
          <w:tab w:val="left" w:pos="72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МКУ ЗГО «УЖКХ», МУП «КС», ООО «КГХ»,                          ООО УК «КГХ», ОМС «КУИ», </w:t>
      </w:r>
      <w:r>
        <w:rPr>
          <w:rFonts w:eastAsia="Calibri"/>
          <w:spacing w:val="-10"/>
          <w:sz w:val="24"/>
          <w:szCs w:val="24"/>
          <w:lang w:eastAsia="en-US"/>
        </w:rPr>
        <w:t>ОВСМИ</w:t>
      </w:r>
      <w:r>
        <w:rPr>
          <w:sz w:val="24"/>
          <w:szCs w:val="24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05:00Z</dcterms:created>
  <dc:creator>prot_1</dc:creator>
  <dc:description/>
  <cp:keywords/>
  <dc:language>en-US</dc:language>
  <cp:lastModifiedBy>prot_1</cp:lastModifiedBy>
  <cp:lastPrinted>2016-09-13T11:17:00Z</cp:lastPrinted>
  <dcterms:modified xsi:type="dcterms:W3CDTF">2016-09-14T05:47:00Z</dcterms:modified>
  <cp:revision>5</cp:revision>
  <dc:subject/>
  <dc:title>город Златоуст Челябинской области</dc:title>
</cp:coreProperties>
</file>